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 xml:space="preserve">Welcome back, this is Video #2, and in this particular video we will talk about Why You Must Have One-Time Offers. The purpose of this video is kind of to set the tone and to kind of get you into this head space. </w:t>
      </w:r>
    </w:p>
    <w:p>
      <w:pPr>
        <w:pStyle w:val="NoSpacing"/>
        <w:rPr/>
      </w:pPr>
      <w:r>
        <w:rPr/>
      </w:r>
    </w:p>
    <w:p>
      <w:pPr>
        <w:pStyle w:val="NoSpacing"/>
        <w:rPr/>
      </w:pPr>
      <w:r>
        <w:rPr/>
        <w:t xml:space="preserve">So I really want you to think about this - have you ever thought about how much one-time offers can really make a difference? We are talking about the one-time offers that are only revealed after you purchase a product. We are not talking about the McDonalds bump sale, as we call it, where they say would you like fries with that or would you like to basically make it bigger? We are talking about the one-time offers that people only see after they have said I trust you, I whooped out my wallet, and I bought the front-end offer. So these are going to be a lot more high converting. Or have you just accepted, because some other marketer or somebody else told you that they work. So really what we are trying to do here is dissect them. Once you have a better understanding of them it just makes it easier. </w:t>
      </w:r>
    </w:p>
    <w:p>
      <w:pPr>
        <w:pStyle w:val="NoSpacing"/>
        <w:rPr/>
      </w:pPr>
      <w:r>
        <w:rPr/>
      </w:r>
    </w:p>
    <w:p>
      <w:pPr>
        <w:pStyle w:val="NoSpacing"/>
        <w:rPr/>
      </w:pPr>
      <w:r>
        <w:rPr/>
        <w:t xml:space="preserve">Now it’s often times good to look at "Why's", different angle, so you understand how to pinpoint the weaknesses in your funnel. So even if your funnel is converting there is always room for improvement, and that is the mindset that it’s going to get you far. So if you can kind of get into that head space, then you are going to do wonders for your funnel. </w:t>
      </w:r>
    </w:p>
    <w:p>
      <w:pPr>
        <w:pStyle w:val="NoSpacing"/>
        <w:rPr/>
      </w:pPr>
      <w:r>
        <w:rPr/>
      </w:r>
    </w:p>
    <w:p>
      <w:pPr>
        <w:pStyle w:val="NoSpacing"/>
        <w:rPr/>
      </w:pPr>
      <w:r>
        <w:rPr/>
        <w:t xml:space="preserve">Now when we did test back in the day, we found that just adding an extra one or two one-time offers can literally triple your sales, if done right. If you follow this blueprint and you are making, let’s say, a couple grand, you could potentially double that or triple that just by adding a one-time offer. Now obviously there is no guarantee, but that’s just something that we have found personally within our own tests, and with our own experience. So not having a one-time offer actually makes you rely solely on the front-end offer. And what happens to your mindset is this - what ends up happening is that you are solely focused on the initial customer acquisition that you totally forget about your existing customers who have already proven themselves to want more from you. As long as you are providing a good quality of course, they are going to want to buy more from you, assuming that you have solved your promise initially. </w:t>
      </w:r>
    </w:p>
    <w:p>
      <w:pPr>
        <w:pStyle w:val="NoSpacing"/>
        <w:rPr/>
      </w:pPr>
      <w:r>
        <w:rPr/>
      </w:r>
    </w:p>
    <w:p>
      <w:pPr>
        <w:pStyle w:val="NoSpacing"/>
        <w:rPr/>
      </w:pPr>
      <w:r>
        <w:rPr/>
        <w:t>Now that you think about that, how many one-time offers do you really need? Well that depends on the problems that you are trying to solve. In other words, maybe instead of asking that question you should ask how much does it take, how many one-time offers does it take to help your customers solve their problems? Does it take one? Does it take two? Does it take three? Or does it take four? Now of course you don’t want to get too many, of course that will just annoy the customer and anger them. So you want to do it in moderation and enough that will actually help solve their problems. Now some customers may want a few one-time offers, such as they might want to do it themselves, and then some customers might want to have you do it for them and they are willing to pay more money to do that. So I want you to get kind of in that head space and mindset. It’s just going to make things easier in building out your whole funnel</w:t>
      </w:r>
    </w:p>
    <w:p>
      <w:pPr>
        <w:pStyle w:val="NoSpacing"/>
        <w:rPr/>
      </w:pPr>
      <w:r>
        <w:rPr/>
      </w:r>
    </w:p>
    <w:p>
      <w:pPr>
        <w:pStyle w:val="NoSpacing"/>
        <w:rPr/>
      </w:pPr>
      <w:r>
        <w:rPr/>
        <w:t>Alright, with that said let’s move on to the next vide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6:00Z</dcterms:created>
  <dc:creator/>
  <dc:description/>
  <cp:keywords/>
  <dc:language>en-US</dc:language>
  <cp:lastModifiedBy/>
  <dcterms:modified xsi:type="dcterms:W3CDTF">2017-12-28T20:16:00Z</dcterms:modified>
  <cp:revision>1</cp:revision>
  <dc:subject/>
  <dc:title/>
</cp:coreProperties>
</file>